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 xml:space="preserve">MINUTAS </w:t>
            </w:r>
          </w:p>
          <w:p>
            <w:pPr>
              <w:pStyle w:val="CompanyName"/>
              <w:rPr/>
            </w:pPr>
            <w:r>
              <w:rPr/>
              <w:t>ESPAÑOL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rPr>
                <w:lang w:val="es-CO"/>
              </w:rPr>
            </w:pPr>
            <w:r>
              <w:rPr>
                <w:rFonts w:cs="Tw Cen MT"/>
                <w:lang w:val="es-CO"/>
              </w:rPr>
              <w:t xml:space="preserve"> </w:t>
            </w:r>
            <w:r>
              <w:rPr>
                <w:lang w:val="es-CO"/>
              </w:rPr>
              <w:t>30 Sept 09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>
                <w:lang w:val="es-CO"/>
              </w:rPr>
            </w:pPr>
            <w:r>
              <w:rPr>
                <w:lang w:val="es-CO"/>
              </w:rPr>
              <w:t>30/Sept/2009</w:t>
            </w:r>
          </w:p>
          <w:p>
            <w:pPr>
              <w:pStyle w:val="Fecha"/>
              <w:rPr>
                <w:lang w:val="es-CO"/>
              </w:rPr>
            </w:pPr>
            <w:r>
              <w:rPr>
                <w:lang w:val="es-CO"/>
              </w:rPr>
              <w:t>HORA: 8:15am – 9:00am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 xml:space="preserve">FACILITADOR: 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 xml:space="preserve">SECRETARIO/A: 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 xml:space="preserve">CRONOMETRISTA: 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 xml:space="preserve">ASISTENTES: Angela Duque, Margarita Franco, Clara Ines Flecher, Claudia Cristina Herrera, Aida Cecilia Meneses y Angela de Osorio 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  <w:lang w:val="es-CO"/>
              </w:rPr>
            </w:pPr>
            <w:r>
              <w:rPr>
                <w:color w:val="FFFFFF"/>
                <w:sz w:val="20"/>
                <w:lang w:val="es-CO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spacing w:before="0" w:after="180"/>
              <w:ind w:left="0" w:hanging="0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>Organización del día académico para el área de Españ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s-CO" w:eastAsia="en-US"/>
              </w:rPr>
            </w:pPr>
            <w:r>
              <w:rPr>
                <w:b/>
                <w:color w:val="FFFFFF"/>
                <w:sz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38735</wp:posOffset>
                      </wp:positionV>
                      <wp:extent cx="1523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5pt;height:27.45pt;mso-wrap-distance-left:9.05pt;mso-wrap-distance-right:9.05pt;mso-wrap-distance-top:0pt;mso-wrap-distance-bottom:0pt;margin-top:-3.05pt;mso-position-vertical-relative:text;margin-left:-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>HORARIOS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Miércoles 28 de Octubre: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color w:val="4F81BD"/>
                <w:sz w:val="20"/>
                <w:lang w:val="es-CO"/>
              </w:rPr>
              <w:t xml:space="preserve">BLUE </w:t>
            </w:r>
            <w:r>
              <w:rPr>
                <w:sz w:val="20"/>
                <w:lang w:val="es-CO"/>
              </w:rPr>
              <w:t xml:space="preserve"> Y   </w:t>
            </w:r>
            <w:r>
              <w:rPr>
                <w:color w:val="76923C"/>
                <w:sz w:val="20"/>
                <w:lang w:val="es-CO"/>
              </w:rPr>
              <w:t>GREEN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Jueves 29 de Octubre: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color w:val="FF0000"/>
                <w:sz w:val="20"/>
                <w:lang w:val="es-CO"/>
              </w:rPr>
              <w:t>RED</w:t>
            </w:r>
            <w:r>
              <w:rPr>
                <w:sz w:val="20"/>
                <w:lang w:val="es-CO"/>
              </w:rPr>
              <w:t xml:space="preserve">    Y   </w:t>
            </w:r>
            <w:r>
              <w:rPr>
                <w:color w:val="FFC000"/>
                <w:sz w:val="20"/>
                <w:lang w:val="es-CO"/>
              </w:rPr>
              <w:t>YELLOW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  <w:p>
            <w:pPr>
              <w:pStyle w:val="Normal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>ACUERDOS</w:t>
            </w:r>
          </w:p>
          <w:p>
            <w:pPr>
              <w:pStyle w:val="Normal"/>
              <w:rPr/>
            </w:pPr>
            <w:r>
              <w:rPr>
                <w:sz w:val="20"/>
                <w:lang w:val="es-CO"/>
              </w:rPr>
              <w:t xml:space="preserve">-Se enviará a los padres con anterioridad un formato de preguntas o inquietudes que se les hayan presentado en cuanto al área de Español.  La fecha de entrega de dichas preguntas deberá ser por lo menos con 8 días de anticipación a la charla (Aproximadamente el Martes 20 de  Octubre) Las profesoras  deberán incluir en el desarrollo de la exposición esas preguntas </w:t>
            </w:r>
          </w:p>
          <w:p>
            <w:pPr>
              <w:pStyle w:val="Normal"/>
              <w:rPr/>
            </w:pPr>
            <w:r>
              <w:rPr>
                <w:sz w:val="20"/>
                <w:lang w:val="es-CO"/>
              </w:rPr>
              <w:t>-Cada equipo de maestras deberá hacer presentación en power point (reservar equipos para ambos días: computador portátil y proyector de pantalla)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La primera diapositiva será el template de los logros para cada nivel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El orden de la exposición será: Comunicación Oral, Comunicación Visual y Comunicación Escrita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A las diapositivas se les adicionarán fotografías o videos de los estudiantes en acción correspondientes a lo que esté tratando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El salón de Español debe estar ambientado con comunicación escrita y visual y si es posible con escucha, habla y lectura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Se les mencionarán a los padres los tips o claves para orientar el proceso lector y escritor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Se adecuará en un rincón una mesa con cuentos apropiados para la edad y se dejarán papelitos con lapiceros para el que desee llevarse el nombre de estos. En la mesa habrá un letrero que diga “Estos textos pueden prestarlos en la biblioteca del colegio”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-El viernes 16 de Octubre a la 1:30pm compartiremos la exposición para hacer los debidos ajustes</w:t>
            </w:r>
          </w:p>
          <w:p>
            <w:pPr>
              <w:pStyle w:val="Normal"/>
              <w:spacing w:before="0" w:after="18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snapToGrid w:val="false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color w:val="FFFFFF"/>
                <w:sz w:val="28"/>
                <w:szCs w:val="28"/>
                <w:lang w:val="es-CO" w:eastAsia="en-US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DD8047"/>
      <w:sz w:val="23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w Cen MT" w:hAnsi="Tw Cen MT" w:eastAsia="Tw Cen MT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45:00Z</dcterms:created>
  <dc:creator>cfayad</dc:creator>
  <dc:description/>
  <dc:language>en-US</dc:language>
  <cp:lastModifiedBy>DELL</cp:lastModifiedBy>
  <dcterms:modified xsi:type="dcterms:W3CDTF">2009-10-02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